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4207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892641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39225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9022150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